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BANAT GREENWAY CORRIDOR/ RORS372/CH/TD-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904 EUR equivalent  39108.20 National currency calculated using the Inforeuro exchange rate from March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1.03.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2-03-10T08:57: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